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аспорт муниципальной программы</w:t>
      </w:r>
    </w:p>
    <w:p>
      <w:pPr>
        <w:pStyle w:val="Style16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Молодёжь Зиминского района»</w:t>
      </w:r>
    </w:p>
    <w:p>
      <w:pPr>
        <w:pStyle w:val="Style16"/>
        <w:ind w:left="720" w:hanging="0"/>
        <w:jc w:val="center"/>
        <w:rPr/>
      </w:pPr>
      <w:r>
        <w:rPr/>
        <w:t>(далее – муниципальная программа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3"/>
        <w:gridCol w:w="992"/>
        <w:gridCol w:w="1264"/>
        <w:gridCol w:w="1083"/>
        <w:gridCol w:w="1197"/>
        <w:gridCol w:w="969"/>
      </w:tblGrid>
      <w:tr>
        <w:trPr>
          <w:trHeight w:val="43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ёжь Зиминского района»</w:t>
            </w:r>
          </w:p>
        </w:tc>
      </w:tr>
      <w:tr>
        <w:trPr>
          <w:trHeight w:val="10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- Отдел по физической культуре, спорту и молодежной политике администрации Зиминского районного муниципального образования (далее – Отдел по ФКС и МП)</w:t>
            </w:r>
          </w:p>
        </w:tc>
      </w:tr>
      <w:tr>
        <w:trPr>
          <w:trHeight w:val="125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-  Комитет по культуре администрации Зиминского района (далее – Комитет по культуре)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- Комитет по образованию администрации Зиминского района (далее - Комитет по образованию).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Областное государственное казенное учреждение «Центр занятости населения»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- Отдел военного комиссариата Иркутской области по городам Саянск, Зима и Зиминскому району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Зиминский УСЦ РО ДОСААФ России Иркутской области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Молодёжная Дума при Думе Зиминского муниципального района.</w:t>
            </w:r>
          </w:p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spacing w:lineRule="auto" w:line="276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щественные организации Зим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й для успешной социализации и эффективной самореализации молодежи, развитие потенциала молодежи и его использование в интересах  развития Зим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pacing w:lineRule="auto" w:line="276"/>
              <w:ind w:left="0" w:firstLine="340"/>
              <w:jc w:val="both"/>
              <w:rPr>
                <w:lang w:eastAsia="en-US"/>
              </w:rPr>
            </w:pPr>
            <w:r>
              <w:rPr/>
              <w:t>Выявление, поддержка и обеспечение самореализации талантливой и социально-активной молодежи и ее достижений в различных сферах.  Инновационное развитие молодё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0" w:after="0"/>
              <w:ind w:left="0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деятельности молодёжных общественных организаций и объедин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0" w:after="0"/>
              <w:ind w:left="0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становление и военно -  патриотическое воспитание молодёжи. Профилактика экстремизма, развитие навыков межкультурного и межнационального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0" w:after="0"/>
              <w:ind w:left="0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в молодёжной среде уважительного отношения к традиционным семейным ценностям, поддержка молодой семь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0" w:after="0"/>
              <w:ind w:left="0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по вопросам занятости и профориентации,  развитие предпринимательской активности молодёжи.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годы</w:t>
            </w:r>
          </w:p>
        </w:tc>
      </w:tr>
      <w:tr>
        <w:trPr>
          <w:trHeight w:val="3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Удельный вес молодежи, вовлеченной в реализацию мероприятий молодежной политик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>Количество молодежи, входящей вединый банк данных талантливой молодежи Зиминского районного муниципального образования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Удельный вес численности молодых людей в возрасте от 14 до 30 лет, участвующей в деятельности детских и молодежных общественных объединений, в общей численности молодых людей в возрасте от 14 до 30 лет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>Удельный вес молодежи, получившей профориентационные услуги от общей численности молодеж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Удельный вес молодежи, регулярно участвующей в мероприятиях патриотической направленности, работе патриотических объединений.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«Молодёжь Зиминского района» составляет:</w:t>
            </w:r>
          </w:p>
        </w:tc>
      </w:tr>
      <w:tr>
        <w:trPr>
          <w:trHeight w:val="95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9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9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4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color w:val="000000"/>
              </w:rPr>
            </w:pPr>
            <w:r>
              <w:rPr/>
              <w:t>Реализация мероприятий муниципальной программы позволит к концу 2026 года:</w:t>
            </w:r>
          </w:p>
          <w:p>
            <w:pPr>
              <w:pStyle w:val="Style16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. Увеличение удельного веса молодежи, вовлеченной в реализацию мероприятий молодежной политики до 55% от общей численности молодёжи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2. Увеличение удельного веса молодёжи, участвующей в деятельности детских и молодежных общественных объединений с 5 до 10%.</w:t>
            </w:r>
          </w:p>
          <w:p>
            <w:pPr>
              <w:pStyle w:val="Normal"/>
              <w:tabs>
                <w:tab w:val="clear" w:pos="708"/>
                <w:tab w:val="left" w:pos="211" w:leader="none"/>
                <w:tab w:val="left" w:pos="3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количество молодежи, входящей в единый банк данных талантливой молодежи Зиминского района с 50 до 100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удельного веса молодежи, получившей профориентационные услуги до 10 % от общей численности молодежи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Увеличение количества молодежи, регулярно участвующей в мероприятиях патриотической направленности, работе патриотических объединений до 45%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1"/>
        </w:tabs>
        <w:ind w:left="56" w:firstLine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50:00Z</dcterms:created>
  <dc:creator>solovev_ep</dc:creator>
  <dc:description/>
  <dc:language>en-US</dc:language>
  <cp:lastModifiedBy>Сухова</cp:lastModifiedBy>
  <cp:lastPrinted>2020-11-12T17:48:00Z</cp:lastPrinted>
  <dcterms:modified xsi:type="dcterms:W3CDTF">2021-11-09T03:50:00Z</dcterms:modified>
  <cp:revision>2</cp:revision>
  <dc:subject/>
  <dc:title/>
</cp:coreProperties>
</file>