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both"/>
        <w:rPr/>
      </w:pPr>
      <w:r>
        <w:rPr>
          <w:b/>
          <w:bCs/>
        </w:rPr>
        <w:t xml:space="preserve">1. Паспорт муниципальной программы Зиминского районного муниципального образования «Охрана труда» на 2021-2026 годы </w:t>
      </w:r>
      <w:r>
        <w:rPr/>
        <w:t xml:space="preserve"> (далее – Муниципальная программа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938"/>
      </w:tblGrid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а труда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по экономике, труду и охране труда, потребительскому рынку администрации Зиминского районного муниципального образования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Зиминского районного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образованию администрации Зиминского рай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ые учреждения подведомственные Комитету по образованию администрации Зиминского рай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культуре администрации Зиминск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униципальные учреждения подведомственные Комитету по культуре администрации Зиминского рай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нансовое управление Зиминского районного муниципального образ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униципальные учреждения подведомственные Финансовому управлению Зиминского районн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ума Зимин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Контрольно-счетная палата Зиминского районного муниципального образования.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оизводственного травматизма и профессиональной заболеваемости  в организациях, осуществляющих свою деятельность на территории Зиминского район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ормирование и развитие методической, организационной и мотивационной основ для функционирования государственной системы управления охраной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ационное содействие обеспечению безопасности жизни и здоровья работников, занятых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вершенствование организации обучения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вершенствование социального партнерства в области охраны труда субъектов социально-трудовых отно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специальной оценки условий труда в муниципальных учреждениях Зиминского районного муниципального образования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6 годы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работников, занятых в условиях, не отвечающих санитарно-гигиеническим нормам от общего количества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численность обученных по охране труда руководителей и специалистов организаций района в обучающи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дельный вес рабочих мест, на которых проведена специальная оценка условий труда, от общего количества рабочих мест в муниципальных учреждениях </w:t>
            </w:r>
            <w:r>
              <w:rPr>
                <w:sz w:val="22"/>
                <w:szCs w:val="22"/>
              </w:rPr>
              <w:t>Зиминского районного муниципального образова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удельный вес выполненных мероприятий, предписанных по результатам специальной оценки условий труда, от общего количества предписанных мероприятий.</w:t>
            </w:r>
          </w:p>
        </w:tc>
      </w:tr>
      <w:tr>
        <w:trPr>
          <w:trHeight w:val="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9"/>
              <w:gridCol w:w="992"/>
              <w:gridCol w:w="850"/>
              <w:gridCol w:w="851"/>
              <w:gridCol w:w="850"/>
              <w:gridCol w:w="851"/>
              <w:gridCol w:w="850"/>
              <w:gridCol w:w="851"/>
            </w:tblGrid>
            <w:tr>
              <w:trPr>
                <w:trHeight w:val="1149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роки реализа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Всего по программе, тыс. руб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21 год, тыс. руб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22 год, тыс. руб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23 год, тыс. руб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год, тыс. руб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25 год, тыс. руб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26 год, тыс. руб.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Общий объем финансирования, в т.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8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4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4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областной бюджет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местный бюджет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28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4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4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внебюджетные источники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е результаты реализаци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случаев производственного травматизм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лучшение социальной защищенности и сохранение здоровья работник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табилизация и сокращение численности работников, работающих в условиях, не отвечающих гигиеническим требованиям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eastAsia="Times New Roman" w:cs="Times New Roman"/>
      <w:sz w:val="28"/>
      <w:szCs w:val="28"/>
    </w:rPr>
  </w:style>
  <w:style w:type="character" w:styleId="Style16">
    <w:name w:val="Основной текст_"/>
    <w:basedOn w:val="Style13"/>
    <w:qFormat/>
    <w:rPr>
      <w:rFonts w:cs="Times New Roman"/>
      <w:sz w:val="26"/>
      <w:szCs w:val="26"/>
      <w:shd w:fill="FFFFFF" w:val="clear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2">
    <w:name w:val="Body text (2)_"/>
    <w:basedOn w:val="Style13"/>
    <w:qFormat/>
    <w:rPr>
      <w:shd w:fill="FFFFFF" w:val="clear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чный"/>
    <w:basedOn w:val="Normal"/>
    <w:qFormat/>
    <w:pPr>
      <w:jc w:val="both"/>
    </w:pPr>
    <w:rPr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Times New Roman"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2"/>
      <w:jc w:val="center"/>
    </w:pPr>
    <w:rPr>
      <w:sz w:val="26"/>
      <w:szCs w:val="26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/>
      <w:jc w:val="right"/>
    </w:pPr>
    <w:rPr>
      <w:sz w:val="20"/>
      <w:szCs w:val="20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46:00Z</dcterms:created>
  <dc:creator>ConsultantPlus</dc:creator>
  <dc:description/>
  <dc:language>en-US</dc:language>
  <cp:lastModifiedBy>Сухова</cp:lastModifiedBy>
  <cp:lastPrinted>2020-11-11T08:08:00Z</cp:lastPrinted>
  <dcterms:modified xsi:type="dcterms:W3CDTF">2021-11-09T02:46:00Z</dcterms:modified>
  <cp:revision>2</cp:revision>
  <dc:subject/>
  <dc:title>Приложение</dc:title>
</cp:coreProperties>
</file>